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ectricity Study Guid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an object has an excess of electrons what is its charg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ill it repel or attract something else with a lack of electrons?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the purpose of a capacitor?  Give an example of where one is us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something is grounded what happens to any charg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rite ohms law. (formul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 a series circuit every component receives the same 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 a parallel circuit every component has the same 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>Two resistors in parallel are ( &lt; , &gt; ) one of the resistors by itself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2"/>
        </w:rPr>
        <w:t>Two resistors in series are ( &lt; , &gt; ) one of the resistors by itself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fine current, voltage, and resistanc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30 volt battery is connected to two light bulbs, one with 5 ohms of resistance, the other 6 ohms.  What is the current if they are in series?  Parallel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really flowing through the wires in a circuit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s your house wired in series or parallel? How do you know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kind of current is produced by a battery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kind of current is used in a hou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device that we use to convert energy from electric to mechanical energy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device that does the opposit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are the necessary components of each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an electromagne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are the ends of a magnet call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Find the force between a 3x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coulomb charged object and a –3x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coulomb charged object that are .05 meters apart.  Is it attractive or repulsiv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If you connect three 10 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 in parallel with a 12 V battery what will be the total resistance and the current through each resisto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If you connect three 20 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 in series with a 12 V battery what will be the total resistance, the current through each, and the voltage drop across each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>If you need a resistance of 3</w:t>
      </w:r>
      <w:r>
        <w:rPr>
          <w:rFonts w:eastAsia="Symbol" w:cs="Symbol" w:ascii="Symbol" w:hAnsi="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and all you have is 10 ohm resistors how could you wire them to get as close to what you need as possibl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ate of flow of charge through a wire is called 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electric potential energy of each charge is called its ___________ or  _________ for shor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opposition to flow of charge in a circuit 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power used by a Hair Dryer with a current of 12 Amps plugged into the wall(120V)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you use it for a total of 12hrs in a month and the power company charges 8 cents per kWhr what does it co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58:00Z</dcterms:created>
  <dc:creator>OSSD</dc:creator>
  <dc:description/>
  <cp:keywords/>
  <dc:language>en-US</dc:language>
  <cp:lastModifiedBy>ossd</cp:lastModifiedBy>
  <cp:lastPrinted>2009-12-11T10:47:00Z</cp:lastPrinted>
  <dcterms:modified xsi:type="dcterms:W3CDTF">2009-12-11T16:48:00Z</dcterms:modified>
  <cp:revision>6</cp:revision>
  <dc:subject/>
  <dc:title>Electricity Study Guide</dc:title>
</cp:coreProperties>
</file>